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bookmarkStart w:id="0" w:name="_Hlk210133294"/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bookmarkEnd w:id="0"/>
      <w:r>
        <w:rPr>
          <w:rFonts w:cs="Calibri" w:ascii="Calibri" w:hAnsi="Calibri"/>
          <w:b/>
          <w:color w:val="000000"/>
          <w:shd w:fill="FFFFFF" w:val="clear"/>
        </w:rPr>
        <w:t>Zakup złoża węglowego w celu odtworzenia możliwości filtracyjnych na SUW Drwęca-Jedwabno w Lubiczu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19.2026.A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40"/>
        <w:gridCol w:w="5079"/>
        <w:gridCol w:w="16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PRZETARGU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Odtworzenie możliwości filtracyjnych złóż węglowych w SUW Drwęca-Jedwabno w Lubiczu do stanu sprzed awarii filtra węglowego nr 15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pl-PL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  <w:lang w:val="pl-PL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OFERTOWA CYFROWO W ZŁ NETT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..……………..</w:t>
            </w:r>
          </w:p>
        </w:tc>
      </w:tr>
      <w:tr>
        <w:trPr>
          <w:trHeight w:val="11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…………………….………………………………..………..…..…</w:t>
            </w:r>
          </w:p>
        </w:tc>
      </w:tr>
      <w:tr>
        <w:trPr>
          <w:trHeight w:val="11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wka podatku V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………….. r.</w:t>
        <w:tab/>
        <w:t>Podpisy uprawnionych osób ………………………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b/>
          <w:color w:val="000000"/>
          <w:shd w:fill="FFFFFF" w:val="clear"/>
        </w:rPr>
        <w:t>Zakup złoża węglowego w celu odtworzenia możliwości filtracyjnych na SUW Drwęca-Jedwabno w Lubiczu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19.2026.AJ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tygodni od dnia zwarcia umowy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Nr  rachunku do zwrotu wad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Y: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zapytania ofertowego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………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3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ind w:left="4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Nazwa zadania: </w:t>
      </w:r>
      <w:r>
        <w:rPr>
          <w:rFonts w:cs="Calibri" w:ascii="Calibri" w:hAnsi="Calibri"/>
          <w:b/>
          <w:color w:val="000000"/>
          <w:shd w:fill="FFFFFF" w:val="clear"/>
        </w:rPr>
        <w:t>Zakup złoża węglowego w celu odtworzenia możliwości filtracyjnych na SUW Drwęca-Jedwabno w Lubiczu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19.2026.A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Oświadczen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 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Normal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ascii="Wingdings" w:hAnsi="Wingdings" w:eastAsia="Times New Roman" w:cs="Wingdings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18:00Z</dcterms:created>
  <dc:creator>Tomasz Kotowski</dc:creator>
  <dc:description/>
  <cp:keywords/>
  <dc:language>en-US</dc:language>
  <cp:lastModifiedBy>Agnieszka Jasińska</cp:lastModifiedBy>
  <cp:lastPrinted>2024-03-19T09:37:00Z</cp:lastPrinted>
  <dcterms:modified xsi:type="dcterms:W3CDTF">2026-01-20T08:34:00Z</dcterms:modified>
  <cp:revision>11</cp:revision>
  <dc:subject/>
  <dc:title/>
</cp:coreProperties>
</file>